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047159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108058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730753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